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rocedura aperta per l’aggiudicazione della fornitura in conto deposito, suddivisa in lotti, di protesi ortopediche e strumentario accessorio occorrente per 48 mesi  all’AIC 4 – Gara n.  6066963 - CIG vari </w:t>
      </w:r>
    </w:p>
    <w:p>
      <w:pPr>
        <w:pStyle w:val="Corpodeltesto3"/>
        <w:jc w:val="left"/>
        <w:rPr>
          <w:b/>
          <w:b/>
          <w:i/>
          <w:i/>
          <w:sz w:val="32"/>
          <w:szCs w:val="32"/>
          <w:highlight w:val="yellow"/>
        </w:rPr>
      </w:pPr>
      <w:r>
        <w:rPr>
          <w:b/>
          <w:i/>
          <w:sz w:val="32"/>
          <w:szCs w:val="32"/>
          <w:highlight w:val="yellow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  <w:highlight w:val="yellow"/>
        </w:rPr>
      </w:pPr>
      <w:r>
        <w:rPr>
          <w:rFonts w:cs="Arial" w:ascii="Arial" w:hAnsi="Arial"/>
          <w:b/>
          <w:sz w:val="36"/>
          <w:szCs w:val="36"/>
          <w:highlight w:val="yellow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APITOLATO TECNICO </w:t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rpodeltesto3"/>
        <w:jc w:val="center"/>
        <w:rPr/>
      </w:pPr>
      <w:r>
        <w:rPr>
          <w:rFonts w:cs="Arial" w:ascii="Arial" w:hAnsi="Arial"/>
          <w:b/>
          <w:sz w:val="24"/>
          <w:szCs w:val="24"/>
        </w:rPr>
        <w:t>CARATTERISTICHE E QUANTITATIVI PRESUNTI DEI DISPOSITIVI OGGETTO DELLA FORNITURA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2"/>
          <w:szCs w:val="22"/>
          <w:highlight w:val="yellow"/>
        </w:rPr>
      </w:pPr>
      <w:r>
        <w:rPr>
          <w:rFonts w:cs="Arial" w:ascii="Arial" w:hAnsi="Arial"/>
          <w:b/>
          <w:color w:val="9933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993300"/>
          <w:sz w:val="22"/>
          <w:szCs w:val="22"/>
          <w:highlight w:val="yellow"/>
        </w:rPr>
      </w:pPr>
      <w:r>
        <w:rPr>
          <w:rFonts w:cs="Arial" w:ascii="Arial" w:hAnsi="Arial"/>
          <w:color w:val="993300"/>
          <w:sz w:val="22"/>
          <w:szCs w:val="22"/>
          <w:highlight w:val="yellow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993300"/>
          <w:sz w:val="28"/>
          <w:szCs w:val="28"/>
          <w:highlight w:val="yellow"/>
        </w:rPr>
      </w:pPr>
      <w:r>
        <w:rPr>
          <w:rFonts w:cs="Arial" w:ascii="Arial" w:hAnsi="Arial"/>
          <w:b/>
          <w:color w:val="993300"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ROTESI PARZIALE D’ANCA (ENDOPROTESI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TO 1 – PROTESI PARZIALE D’ANCA (ENDOPROTESI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stelo retto tipo Zweymuller NON CEMENTAT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- stelo retto tipo Exeter CEMENTAT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856"/>
        <w:gridCol w:w="1523"/>
        <w:gridCol w:w="1382"/>
        <w:gridCol w:w="1427"/>
      </w:tblGrid>
      <w:tr>
        <w:trPr>
          <w:trHeight w:val="199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247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non cementa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cementat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non cementa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cementato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 xml:space="preserve">COMPOSIZIONE IMPIANTI TIPO </w:t>
      </w:r>
    </w:p>
    <w:tbl>
      <w:tblPr>
        <w:tblW w:w="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92"/>
      </w:tblGrid>
      <w:tr>
        <w:trPr>
          <w:trHeight w:val="2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O NON CEMENTATO</w:t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INA </w:t>
            </w:r>
          </w:p>
        </w:tc>
      </w:tr>
      <w:tr>
        <w:trPr>
          <w:trHeight w:val="3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BIARTICOLARE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tbl>
      <w:tblPr>
        <w:tblW w:w="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93"/>
      </w:tblGrid>
      <w:tr>
        <w:trPr>
          <w:trHeight w:val="24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O CEMENTATO</w:t>
            </w:r>
          </w:p>
        </w:tc>
      </w:tr>
      <w:tr>
        <w:trPr>
          <w:trHeight w:val="3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INA </w:t>
            </w:r>
          </w:p>
        </w:tc>
      </w:tr>
      <w:tr>
        <w:trPr>
          <w:trHeight w:val="3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BIARTICOLARE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Cs w:val="24"/>
          <w:u w:val="single"/>
        </w:rPr>
        <w:t>CARATTERISTICHE TECNICH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I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Retti Monoblocco con caratteristiche tecniche riferibili a</w:t>
      </w:r>
      <w:r>
        <w:rPr>
          <w:rFonts w:cs="Arial" w:ascii="Arial" w:hAnsi="Arial"/>
          <w:color w:val="FF0000"/>
          <w:sz w:val="20"/>
        </w:rPr>
        <w:t>i</w:t>
      </w:r>
      <w:r>
        <w:rPr>
          <w:rFonts w:cs="Arial" w:ascii="Arial" w:hAnsi="Arial"/>
          <w:sz w:val="20"/>
        </w:rPr>
        <w:t xml:space="preserve"> modelli comunemente not</w:t>
      </w: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sz w:val="20"/>
        </w:rPr>
        <w:t xml:space="preserve"> come Zweymuller  e Exeter 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ciaio lucidato a specch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ibilmente compatibile con RM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ESTINA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Grandezza: diametro 22.2 e/o diametro 28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etallo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ESTA BIARTICOLAR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e metallo, preferibilmente compatibile con RMN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 : range di diametri maggiore possibile (= tutte le misure disponibili)</w:t>
      </w:r>
    </w:p>
    <w:p>
      <w:pPr>
        <w:pStyle w:val="Normal"/>
        <w:ind w:left="2520" w:hanging="25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TRUMENTARIO</w:t>
      </w:r>
      <w:r>
        <w:rPr>
          <w:rFonts w:cs="Arial" w:ascii="Arial" w:hAnsi="Arial"/>
          <w:sz w:val="20"/>
        </w:rPr>
        <w:t xml:space="preserve"> dedicato: preferibilmente ambivalente ( = che possa permettere sia l’impianto di tipo cementato che l’impianto di tipo non cementato)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n uso accesso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TO 2 – PROTESI PARZIALE D’ANCA (ENDOPROTESI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o tipo Corail NON CEMENTA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o tipo Corail CEMENTA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856"/>
        <w:gridCol w:w="1523"/>
        <w:gridCol w:w="1382"/>
        <w:gridCol w:w="1427"/>
      </w:tblGrid>
      <w:tr>
        <w:trPr>
          <w:trHeight w:val="199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247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non cementa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cementat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non cementa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lo cementato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COMPOSIZIONE IMPIANTI</w:t>
      </w:r>
      <w:r>
        <w:rPr/>
        <w:t xml:space="preserve"> TIPO</w:t>
      </w:r>
    </w:p>
    <w:tbl>
      <w:tblPr>
        <w:tblW w:w="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13"/>
      </w:tblGrid>
      <w:tr>
        <w:trPr>
          <w:trHeight w:val="2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O NON CEMENTATO</w:t>
            </w:r>
          </w:p>
        </w:tc>
      </w:tr>
      <w:tr>
        <w:trPr>
          <w:trHeight w:val="39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INA </w:t>
            </w:r>
          </w:p>
        </w:tc>
      </w:tr>
      <w:tr>
        <w:trPr>
          <w:trHeight w:val="3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BIARTICOLARE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tbl>
      <w:tblPr>
        <w:tblW w:w="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13"/>
      </w:tblGrid>
      <w:tr>
        <w:trPr>
          <w:trHeight w:val="2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O CEMENTATO</w:t>
            </w:r>
          </w:p>
        </w:tc>
      </w:tr>
      <w:tr>
        <w:trPr>
          <w:trHeight w:val="3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INA </w:t>
            </w:r>
          </w:p>
        </w:tc>
      </w:tr>
      <w:tr>
        <w:trPr>
          <w:trHeight w:val="3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BIARTICOLARE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EL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Reto Monoblocco con caratteristiche tecniche riferibili al modello comunemente noto come Corail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, eventuale rivestimento in idrossiapatit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ciaio lucidato a specchi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ibilmente compatibile con RM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IN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Grandezza: diametro 22.2 e/o diametro 2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BIARTICOLAR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e metallo, preferibilmente compatibile con RM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range di diametri maggiore possibile (= tutte le misure disponibili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TRUMENTARIO</w:t>
      </w:r>
      <w:r>
        <w:rPr>
          <w:rFonts w:cs="Arial" w:ascii="Arial" w:hAnsi="Arial"/>
          <w:sz w:val="20"/>
        </w:rPr>
        <w:t xml:space="preserve"> dedicato: preferibilmente ambivalente (= che possa permettere sia l’impianto di tipo cementato che l’impianto di tipo non cementato),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ROTESI TOTALE D’ANC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LOTTO 3 – PROTESI TOTALE D’ANCA NON CEMENTATA stelo retto tipo Zweymull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6"/>
        <w:gridCol w:w="1858"/>
      </w:tblGrid>
      <w:tr>
        <w:trPr>
          <w:trHeight w:val="5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287"/>
      </w:tblGrid>
      <w:tr>
        <w:trPr>
          <w:trHeight w:val="23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4"/>
          <w:u w:val="single"/>
        </w:rPr>
      </w:pPr>
      <w:r>
        <w:rPr>
          <w:rFonts w:cs="Arial" w:ascii="Arial" w:hAnsi="Arial"/>
          <w:i/>
          <w:sz w:val="16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to Monoblocco con caratteristiche tecniche riferibili al modello comunemente noto come Zweymulle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: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 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/>
      </w:pPr>
      <w:r>
        <w:rPr>
          <w:rFonts w:cs="Arial" w:ascii="Arial" w:hAnsi="Arial"/>
          <w:sz w:val="20"/>
        </w:rPr>
        <w:t>Lega di Titanio con fori per viti di ancoragg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</w:rPr>
        <w:t xml:space="preserve">monoblocco 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/>
      </w:pPr>
      <w:r>
        <w:rPr>
          <w:rFonts w:cs="Arial" w:ascii="Arial" w:hAnsi="Arial"/>
          <w:sz w:val="20"/>
        </w:rPr>
        <w:t>a ritenzione per pazienti non collaboranti o con patologia neurolog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TI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</w:t>
      </w:r>
      <w:r>
        <w:rPr>
          <w:rFonts w:cs="Arial" w:ascii="Arial" w:hAnsi="Arial"/>
          <w:color w:val="0000FF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LOTTO 4  – PROTESI TOTALE D’ANCA NON CEMENTATA stelo tipo Corail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658"/>
      </w:tblGrid>
      <w:tr>
        <w:trPr>
          <w:trHeight w:val="2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3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3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to Monoblocco con caratteristiche tecniche riferibili al modello comunemente noto come Corai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, preferibilmente rivestito in idrossiapati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: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 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fori per viti di ancoraggio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oblocc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itenzione per pazienti non collaboranti o con patologia neurolog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TI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APPI </w:t>
      </w:r>
      <w:r>
        <w:rPr>
          <w:rFonts w:cs="Arial" w:ascii="Arial" w:hAnsi="Arial"/>
          <w:sz w:val="20"/>
        </w:rPr>
        <w:t>di chiusura per fori non utilizzati, qualora disponibili</w:t>
      </w:r>
      <w:r>
        <w:rPr>
          <w:rFonts w:cs="Arial" w:ascii="Arial" w:hAnsi="Arial"/>
          <w:color w:val="0000FF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TO 5  – PROTESI TOTALE D’ANCA NON CEMENTATA stelo tipo CL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146"/>
      </w:tblGrid>
      <w:tr>
        <w:trPr>
          <w:trHeight w:val="2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4"/>
          <w:u w:val="single"/>
        </w:rPr>
      </w:pPr>
      <w:r>
        <w:rPr>
          <w:rFonts w:cs="Arial" w:ascii="Arial" w:hAnsi="Arial"/>
          <w:i/>
          <w:sz w:val="16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to Monoblocco con caratteristiche tecniche riferibili al modello comunemente noto come CL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: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 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fori per viti di ancor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u w:val="single"/>
        </w:rPr>
        <w:t>Caratteristiche preferenziali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oblocc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itenzione per pazienti non collaboranti o con patologia neurolog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VITI </w:t>
      </w:r>
      <w:r>
        <w:rPr>
          <w:rFonts w:cs="Arial" w:ascii="Arial" w:hAnsi="Arial"/>
          <w:sz w:val="20"/>
        </w:rPr>
        <w:t>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LOTTO 6 – PROTESI TOTALE D’ANCA NON CEMENTATA stelo retto tipo Bicontac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49"/>
      </w:tblGrid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3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3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to Monoblocco con caratteristiche tecniche riferibili al modello comunemente noto come Bicontac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: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 32 e 3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fori per viti di ancoraggio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>Caratteristiche preferenzial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oblocc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itenzione per pazienti non collaboranti o con patologia neurolog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VITI </w:t>
      </w:r>
      <w:r>
        <w:rPr>
          <w:rFonts w:cs="Arial" w:ascii="Arial" w:hAnsi="Arial"/>
          <w:sz w:val="20"/>
        </w:rPr>
        <w:t>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TO 7 – PROTESI TOTALE D’ANCA NON CEMENTATA STELO ANATOMIC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  <w:t>COMPOSIZIONE IMPIANTO TIPO</w:t>
      </w:r>
    </w:p>
    <w:tbl>
      <w:tblPr>
        <w:tblW w:w="5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216"/>
      </w:tblGrid>
      <w:tr>
        <w:trPr>
          <w:trHeight w:val="2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3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3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4"/>
          <w:u w:val="single"/>
        </w:rPr>
      </w:pPr>
      <w:r>
        <w:rPr>
          <w:rFonts w:cs="Arial" w:ascii="Arial" w:hAnsi="Arial"/>
          <w:i/>
          <w:sz w:val="16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tomico Monoblocc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, preferibilmente rivestito in idrossiapati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: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o senza fori per viti di ancor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oblocc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VITI</w:t>
      </w:r>
      <w:r>
        <w:rPr>
          <w:rFonts w:cs="Arial" w:ascii="Arial" w:hAnsi="Arial"/>
          <w:sz w:val="20"/>
        </w:rPr>
        <w:t xml:space="preserve">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b/>
          <w:sz w:val="20"/>
        </w:rPr>
        <w:t xml:space="preserve">TAPPI </w:t>
      </w:r>
      <w:r>
        <w:rPr>
          <w:rFonts w:cs="Arial" w:ascii="Arial" w:hAnsi="Arial"/>
          <w:sz w:val="20"/>
        </w:rPr>
        <w:t>di chiusura per fori non utilizzati, qualora disponibili</w:t>
      </w:r>
      <w:r>
        <w:rPr>
          <w:rFonts w:cs="Arial" w:ascii="Arial" w:hAnsi="Arial"/>
          <w:color w:val="0000FF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, anche per via anteriore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n uso accesso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8  – PROTESI TOTALE D’ANCA CEMENTATA stelo tipo Corail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827"/>
      </w:tblGrid>
      <w:tr>
        <w:trPr>
          <w:trHeight w:val="2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to Monoblocco con caratteristiche tecniche riferibili al modello comunemente noto come Corai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/>
      </w:pPr>
      <w:r>
        <w:rPr>
          <w:rFonts w:cs="Arial" w:ascii="Arial" w:hAnsi="Arial"/>
          <w:sz w:val="20"/>
        </w:rPr>
        <w:t>Acciaio lucidato a specchio preferibilmente compatibile con RM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: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itenzione per pazienti non collaboranti o con patologia neurologic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 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tabs>
          <w:tab w:val="clear" w:pos="708"/>
          <w:tab w:val="left" w:pos="1980" w:leader="none"/>
        </w:tabs>
        <w:ind w:lef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9  – PROTESI TOTALE D’ANCA CEMENTATA stelo tipo Exeter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827"/>
      </w:tblGrid>
      <w:tr>
        <w:trPr>
          <w:trHeight w:val="2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3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3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to Monoblocco con caratteristiche tecniche riferibili al modello comunemente noto come Exete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/>
      </w:pPr>
      <w:r>
        <w:rPr>
          <w:rFonts w:cs="Arial" w:ascii="Arial" w:hAnsi="Arial"/>
          <w:sz w:val="20"/>
        </w:rPr>
        <w:t>Acciaio lucidato a specchio preferibilmente compatibile con RM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: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o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0"/>
          <w:numId w:val="3"/>
        </w:numPr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 ritenzione per pazienti non collaboranti o con patologia neurologica</w:t>
      </w:r>
    </w:p>
    <w:p>
      <w:pPr>
        <w:pStyle w:val="Normal"/>
        <w:numPr>
          <w:ilvl w:val="0"/>
          <w:numId w:val="3"/>
        </w:numPr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 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10  – PROTESI TOTALE D’ANCA A STELO CORTO NON CEMENTATO (CONSERVAZIONE DI COLLO) a fissazione metafisari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99"/>
      </w:tblGrid>
      <w:tr>
        <w:trPr>
          <w:trHeight w:val="20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40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O</w:t>
            </w:r>
          </w:p>
        </w:tc>
      </w:tr>
      <w:tr>
        <w:trPr>
          <w:trHeight w:val="2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2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2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  <w:tr>
        <w:trPr>
          <w:trHeight w:val="301" w:hRule="atLeast"/>
        </w:trPr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 impia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oblocco e Modulare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 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o senza fori per viti di ancoragg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oblocc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VITI</w:t>
      </w:r>
      <w:r>
        <w:rPr>
          <w:rFonts w:cs="Arial" w:ascii="Arial" w:hAnsi="Arial"/>
          <w:sz w:val="20"/>
        </w:rPr>
        <w:t xml:space="preserve">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RUMENTARI</w:t>
      </w:r>
      <w:r>
        <w:rPr>
          <w:rFonts w:cs="Arial" w:ascii="Arial" w:hAnsi="Arial"/>
          <w:sz w:val="20"/>
        </w:rPr>
        <w:t>O dedicato, anche alla via anteriore,  in uso accesso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LOTTO 11 – PROTESI TOTALE D’ANCA A STELO CORTO NON CEMENTATO (CONSERVAZIONE DI COLLO) a fissazione meta-diafisaria </w:t>
      </w:r>
      <w:r>
        <w:rPr>
          <w:rFonts w:cs="Arial" w:ascii="Arial" w:hAnsi="Arial"/>
          <w:b/>
          <w:i/>
        </w:rPr>
        <w:t>MONOBLOC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43"/>
      </w:tblGrid>
      <w:tr>
        <w:trPr>
          <w:trHeight w:val="2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4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 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22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22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oblocco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o senza fori per viti di ancoragg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oblocc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VITI </w:t>
      </w:r>
      <w:r>
        <w:rPr>
          <w:rFonts w:cs="Arial" w:ascii="Arial" w:hAnsi="Arial"/>
          <w:sz w:val="20"/>
        </w:rPr>
        <w:t>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</w:t>
      </w:r>
      <w:r>
        <w:rPr>
          <w:rFonts w:cs="Arial" w:ascii="Arial" w:hAnsi="Arial"/>
          <w:color w:val="0000FF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TRUMENTARIO</w:t>
      </w:r>
      <w:r>
        <w:rPr>
          <w:rFonts w:cs="Arial" w:ascii="Arial" w:hAnsi="Arial"/>
          <w:sz w:val="20"/>
        </w:rPr>
        <w:t xml:space="preserve"> dedicato, anche alla via anteriore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LOTTO 12 – PROTESI TOTALE D’ANCA A STELO CORTO NON CEMENTATO (CONSERVAZIONE DI COLLO) a fissazione meta-diafisaria CON COLLO </w:t>
      </w:r>
      <w:r>
        <w:rPr>
          <w:rFonts w:cs="Arial" w:ascii="Arial" w:hAnsi="Arial"/>
          <w:b/>
          <w:i/>
        </w:rPr>
        <w:t xml:space="preserve">MODULAR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43"/>
      </w:tblGrid>
      <w:tr>
        <w:trPr>
          <w:trHeight w:val="2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4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 </w:t>
            </w:r>
          </w:p>
        </w:tc>
      </w:tr>
      <w:tr>
        <w:trPr>
          <w:trHeight w:val="3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2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2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o modula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o senza fori per viti di ancor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oblocc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VITI</w:t>
      </w:r>
      <w:r>
        <w:rPr>
          <w:rFonts w:cs="Arial" w:ascii="Arial" w:hAnsi="Arial"/>
          <w:sz w:val="20"/>
        </w:rPr>
        <w:t xml:space="preserve">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TRUMENTARIO</w:t>
      </w:r>
      <w:r>
        <w:rPr>
          <w:rFonts w:cs="Arial" w:ascii="Arial" w:hAnsi="Arial"/>
          <w:sz w:val="20"/>
        </w:rPr>
        <w:t xml:space="preserve"> dedicato, anche alla via anteriore,  in uso accesso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LOTTO 13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– PROTESI TOTALE D’ANCA NON CEMENTATA MODULARE </w:t>
      </w:r>
      <w:r>
        <w:rPr>
          <w:rFonts w:cs="Arial" w:ascii="Arial" w:hAnsi="Arial"/>
          <w:b/>
          <w:i/>
        </w:rPr>
        <w:t>STELO RETTO STANDARD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43"/>
      </w:tblGrid>
      <w:tr>
        <w:trPr>
          <w:trHeight w:val="28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57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4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LO </w:t>
            </w:r>
          </w:p>
        </w:tc>
      </w:tr>
      <w:tr>
        <w:trPr>
          <w:trHeight w:val="43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4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32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32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ELO / COL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colli modulari di diverse lunghezze, versione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/>
      </w:pPr>
      <w:r>
        <w:rPr>
          <w:rFonts w:cs="Arial" w:ascii="Arial" w:hAnsi="Arial"/>
          <w:sz w:val="20"/>
        </w:rPr>
        <w:t>Lega di Titanio rivestito e no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con o senza fori per viti di ancor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oblocc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VITI</w:t>
      </w:r>
      <w:r>
        <w:rPr>
          <w:rFonts w:cs="Arial" w:ascii="Arial" w:hAnsi="Arial"/>
          <w:sz w:val="20"/>
        </w:rPr>
        <w:t xml:space="preserve">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TTO 14 – PROTESI TOTALE D’ANCA NON CEMENTATA DEDICATA A TRATTAMENTO DISPLASIA GRAVE DELL’AN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6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  <w:t>COMPOSIZIONE IMPIANTO TIPO</w:t>
      </w:r>
    </w:p>
    <w:tbl>
      <w:tblPr>
        <w:tblW w:w="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486"/>
      </w:tblGrid>
      <w:tr>
        <w:trPr>
          <w:trHeight w:val="2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42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2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2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issazione conic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Monoblocco o modula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Con differente inclinazione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amica di ultima gener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ferico a Pressf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o senza fori per viti di ancor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oblocc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pia mobilit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VITI</w:t>
      </w:r>
      <w:r>
        <w:rPr>
          <w:rFonts w:cs="Arial" w:ascii="Arial" w:hAnsi="Arial"/>
          <w:sz w:val="20"/>
        </w:rPr>
        <w:t xml:space="preserve">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, anche alla via anteriore, in uso accesso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ROTESI TOTALE D’ANCA DA REVISION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OTTO 15  – PROTESI TOTALE D’ANCA DA REVISIONE CEMENTAT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535"/>
      </w:tblGrid>
      <w:tr>
        <w:trPr>
          <w:trHeight w:val="22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MATURA DI SOSTEGNO </w:t>
            </w:r>
          </w:p>
        </w:tc>
      </w:tr>
      <w:tr>
        <w:trPr>
          <w:trHeight w:val="4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 </w:t>
            </w:r>
          </w:p>
        </w:tc>
      </w:tr>
      <w:tr>
        <w:trPr>
          <w:trHeight w:val="2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RMATURA DI SOSTEGNO ACETABOLAR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rie morfologi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e tipologie di ancor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 o Accia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rie morfologie e lunghezz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iaio o Cromocobalt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amica di ultima generazione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Disponibilità di teste specifiche da Revisione tipo Op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u w:val="single"/>
        </w:rPr>
        <w:t xml:space="preserve">Caratteristiche preferenzial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a  ritenzione per pazienti non collaboranti o con patologia neurolog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pia mobilità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VITI </w:t>
      </w:r>
      <w:r>
        <w:rPr>
          <w:rFonts w:cs="Arial" w:ascii="Arial" w:hAnsi="Arial"/>
          <w:sz w:val="20"/>
        </w:rPr>
        <w:t>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TO 16 – PROTESI TOTALE D’ANCA DA REVISIONE stelo monoblocco + cotile da revisione semplice NON CEMENTAT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877"/>
      </w:tblGrid>
      <w:tr>
        <w:trPr>
          <w:trHeight w:val="2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5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3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O (*)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inserti in polietilene e ceramica sarà valutato il prezzo più al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oblocc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coraggio metafisario e/o diafisar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e morfologie incluso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/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Disponibilità di teste specifiche da revisione tipo Option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1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ficie microporosa con elevata capacità osteoinduttiv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fori per viti di ancoraggi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VITI </w:t>
      </w:r>
      <w:r>
        <w:rPr>
          <w:rFonts w:cs="Arial" w:ascii="Arial" w:hAnsi="Arial"/>
          <w:sz w:val="20"/>
        </w:rPr>
        <w:t>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GANCI</w:t>
      </w:r>
      <w:r>
        <w:rPr>
          <w:rFonts w:cs="Arial" w:ascii="Arial" w:hAnsi="Arial"/>
          <w:sz w:val="20"/>
        </w:rPr>
        <w:t xml:space="preserve"> alette qualora disponibili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APPI</w:t>
      </w:r>
      <w:r>
        <w:rPr>
          <w:rFonts w:cs="Arial" w:ascii="Arial" w:hAnsi="Arial"/>
          <w:sz w:val="20"/>
        </w:rPr>
        <w:t xml:space="preserve"> di chiusura per fori non utilizzati, qualora disponibil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17 – PROTESI TOTALE D’ANCA DA REVISIONE stelo modulare + cotile da revisione complessa NON CEMENTAT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717"/>
      </w:tblGrid>
      <w:tr>
        <w:trPr>
          <w:trHeight w:val="2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2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</w:t>
            </w:r>
          </w:p>
        </w:tc>
      </w:tr>
      <w:tr>
        <w:trPr>
          <w:trHeight w:val="3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  <w:tr>
        <w:trPr>
          <w:trHeight w:val="4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TILE </w:t>
            </w:r>
          </w:p>
        </w:tc>
      </w:tr>
      <w:tr>
        <w:trPr>
          <w:trHeight w:val="3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I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EL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coraggio diafisari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Varie morfologie incluso angolo cervico-diafisario e offs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/>
      </w:pPr>
      <w:r>
        <w:rPr>
          <w:rFonts w:cs="Arial" w:ascii="Arial" w:hAnsi="Arial"/>
          <w:sz w:val="20"/>
        </w:rPr>
        <w:t xml:space="preserve">Lega di Titani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 12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S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dezza diametri vari (almeno 28, 32 e 3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e lunghezze (almeno tre misur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ramica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Disponibilità di teste specifiche da revisione tipo Op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o compatibile almeno con teste 28,32 e 3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etilene di ultima generazion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ato e/o addizionato di antiossidan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2160" w:firstLine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tro e/o con spalletta antiluss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TILE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  <w:sz w:val="20"/>
        </w:rPr>
        <w:t>Superficie microporosa con elevata capacità osteoinduttiv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arità interna ed esterna (per gestione del difetto osseo)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isposto per fissazione con viti e/o ganci/alette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</w:rPr>
        <w:t>Con fori per viti di ancoraggi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VITI</w:t>
      </w:r>
      <w:r>
        <w:rPr>
          <w:rFonts w:cs="Arial" w:ascii="Arial" w:hAnsi="Arial"/>
          <w:sz w:val="20"/>
        </w:rPr>
        <w:t xml:space="preserve"> di ancoraggio/blocc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8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TAPPI </w:t>
      </w:r>
      <w:r>
        <w:rPr>
          <w:rFonts w:cs="Arial" w:ascii="Arial" w:hAnsi="Arial"/>
          <w:sz w:val="20"/>
        </w:rPr>
        <w:t xml:space="preserve">di chiusura per fori non utilizzati, qualora disponibili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PROTESI DI GINOCCHIO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18 – PROTESI DI GINOCCHIO MONOCOMPARTIMENTALE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82"/>
      </w:tblGrid>
      <w:tr>
        <w:trPr>
          <w:trHeight w:val="2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49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TIBIALE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  <w:r>
        <w:rPr>
          <w:rFonts w:cs="Arial" w:ascii="Arial" w:hAnsi="Arial"/>
          <w:color w:val="FF0000"/>
          <w:sz w:val="16"/>
          <w:szCs w:val="16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Con Metalback in vari materiali o solo polietile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TIBI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o fiss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: vari spessori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Eventuale disponibilità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i protesi femoro-rotulea con componente femorale cementata e componente rotulea in polietilene di ultima generazione.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TTO 19 – PROTESI DI GINOCCHIO MONOCOMPARTIMENTALE  PER PAZIENTI ALLERGI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36"/>
      </w:tblGrid>
      <w:tr>
        <w:trPr>
          <w:trHeight w:val="2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TIBIALE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 materiali SPECIFICATAMENTE DEDICATI A PAZIENTI ALLERGI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  <w:sz w:val="20"/>
        </w:rPr>
        <w:t>Con Metalback in vari materiali o solo polietilen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TIBI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o fiss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: vari spessor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uale disponibilità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i protesi femoro-rotulea con componente femorale cementata SPECIFICATAMENTE DEDICATA A PAZIENTI ALLERGICI e componente rotulea in polietilene di ultima generazione 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ROTESI DI GINOCCHIO TOTAL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20– PROTESI DI GINOCCHIO TOTALE CEMENTATA piatto mobile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701"/>
      </w:tblGrid>
      <w:tr>
        <w:trPr>
          <w:trHeight w:val="2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bile CR, ULTRACONGRUENTE, P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 spesso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feribilmente polietilene di ultima generazio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LOTTO  21– PROTESI DI GINOCCHIO TOTALE CEMENTATA inserto fisso CR O P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954"/>
      </w:tblGrid>
      <w:tr>
        <w:trPr>
          <w:trHeight w:val="2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3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3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sso CR o P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ri spessor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feribilmente polietilene di ultima generazio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TO 22- PROTESI DI GINOCCHIO TOTALE CEMENTATA inserto fisso a pivot medial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4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20"/>
      </w:tblGrid>
      <w:tr>
        <w:trPr>
          <w:trHeight w:val="23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 spesso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TO 23 - PROTESI DI GINOCCHIO TOTALE CEMENTATA inserto fisso o mobile con terzo condil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958"/>
      </w:tblGrid>
      <w:tr>
        <w:trPr>
          <w:trHeight w:val="2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tall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 spesso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OTTO 24 – PROTESI DI GINOCCHIO TOTALE NON CEMENTATA piatto fiss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898"/>
      </w:tblGrid>
      <w:tr>
        <w:trPr>
          <w:trHeight w:val="2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Metallo con rivestimento porotico per fissazione biolog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Metallo con rivestimento porotico per fissazione biolog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s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CR/PS/Pivot mediale/terzo condil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Cementata o non cementa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e dimension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OTTO 25 – PROTESI DI GINOCCHIO TOTALE NON CEMENTATA piatto mobile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38"/>
      </w:tblGrid>
      <w:tr>
        <w:trPr>
          <w:trHeight w:val="2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Metallo con rivestimento porotico per fissazione biolog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lo con rivestimento porotico per fissazione biolog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bi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/ ULTRACONGRUENTE/ P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 o non 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e dimension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LOTTO 26 – PROTESI DI GINOCCHIO TOTALE CEMENTATA E NON CEMENTATA PER PAZIENTI ALLERGIC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578"/>
      </w:tblGrid>
      <w:tr>
        <w:trPr>
          <w:trHeight w:val="23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sz w:val="20"/>
        </w:rPr>
        <w:t>metallo specificamente dedicato a PAZIENTI ALLERGI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sz w:val="20"/>
        </w:rPr>
        <w:t>metallo specificamente dedicato a PAZIENTI ALLERGI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so o mobi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/PS/Pivot media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mentata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e dimens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/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21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TTO 27  – PROTESI DI GINOCCHIO TOTALE DA REVISIONE CEMENTAT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4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839"/>
      </w:tblGrid>
      <w:tr>
        <w:trPr>
          <w:trHeight w:val="2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3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3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  <w:tr>
        <w:trPr>
          <w:trHeight w:val="3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TTONI FEMORALI </w:t>
            </w:r>
          </w:p>
        </w:tc>
      </w:tr>
      <w:tr>
        <w:trPr>
          <w:trHeight w:val="33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TTONI TIBIALI  </w:t>
            </w:r>
          </w:p>
        </w:tc>
      </w:tr>
      <w:tr>
        <w:trPr>
          <w:trHeight w:val="3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SSORI FEMORALI  </w:t>
            </w:r>
          </w:p>
        </w:tc>
      </w:tr>
      <w:tr>
        <w:trPr>
          <w:trHeight w:val="33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SSORI TIBIALI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ianto dotato di diversi livelli di vincolo da CR a cernier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ONENTE FEMOR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ONENTE TIBI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ri livelli di vincolo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bile o fiss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dimension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TTONI FEMOR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lunghezze e diametr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Eventuale  disponibilità di offse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utilizzo sia cementati che non cementa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TTONI TIBI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 materi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lunghezze e diametr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Eventuale  disponibilità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di offse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utilizzo sia cementati che non cementa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SSO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 material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forme e misure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 xml:space="preserve">Eventuale  disponibilità di modulo Offset e componenti specifiche per gestione dei difetti ossei complessi  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TTO 28  – PROTESI DI GINOCCHIO TOTALE DA REVISIONE CEMENTATA PER PAZIENTI ALLERGI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86"/>
      </w:tblGrid>
      <w:tr>
        <w:trPr>
          <w:trHeight w:val="2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FEMORALE </w:t>
            </w:r>
          </w:p>
        </w:tc>
      </w:tr>
      <w:tr>
        <w:trPr>
          <w:trHeight w:val="3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</w:t>
            </w:r>
          </w:p>
        </w:tc>
      </w:tr>
      <w:tr>
        <w:trPr>
          <w:trHeight w:val="3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A 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TTONI FEMORALI </w:t>
            </w:r>
          </w:p>
        </w:tc>
      </w:tr>
      <w:tr>
        <w:trPr>
          <w:trHeight w:val="3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TTONI TIBIALI  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SSORI FEMORALI  </w:t>
            </w:r>
          </w:p>
        </w:tc>
      </w:tr>
      <w:tr>
        <w:trPr>
          <w:trHeight w:val="3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SSORI TIBIALI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</w:rPr>
        <w:t>Impianto dotato di diversi livelli di vincolo da CR a cer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FEMOR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zione specifica per PAZIENTI ALLERGIC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 TIBIAL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zione specifica per PAZIENTI ALLERGIC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ri livelli di vincolo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bile o fiss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TU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dimension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TTONI FEMOR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 con indicazione specifica per PAZIENTI ALLERGIC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lunghezze e diamet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uale  disponibilità di offse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utilizzo sia cementati che non cementa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TTONI TIBI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 con indicazione specifica per PAZIENTI ALLERGIC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lunghezze e diamet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uale  disponibilità di offse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utilizzo sia cementati che non cementa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SSO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 con indicazione specifica per PAZIENTI ALLERGIC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Misure: varie forme e misur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entuale  disponibilità di modulo Offset e componenti specifiche per gestione dei difetti ossei complessi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ventuale disponibilità “PSI”</w:t>
      </w:r>
      <w:r>
        <w:rPr>
          <w:rFonts w:cs="Arial" w:ascii="Arial" w:hAnsi="Arial"/>
          <w:b/>
          <w:i/>
          <w:sz w:val="20"/>
        </w:rPr>
        <w:t xml:space="preserve"> (Patient System Instrument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OTESI DI SPALL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TTO 29 – SISTEMA PER PROTESI DI SPALLA ANATOMICA E INVERSA PER FRATTURA CON STELO CEMENTATO E NON CEMENTA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OSIZIONE IMPIANTO TIPO PROTESI INVERSA</w:t>
      </w:r>
    </w:p>
    <w:tbl>
      <w:tblPr>
        <w:tblW w:w="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03"/>
      </w:tblGrid>
      <w:tr>
        <w:trPr>
          <w:trHeight w:val="22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OMERALE (*) </w:t>
            </w:r>
          </w:p>
        </w:tc>
      </w:tr>
      <w:tr>
        <w:trPr>
          <w:trHeight w:val="34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GLENOIDEA  </w:t>
            </w:r>
          </w:p>
        </w:tc>
      </w:tr>
      <w:tr>
        <w:trPr>
          <w:trHeight w:val="3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INVERSO  </w:t>
            </w:r>
          </w:p>
        </w:tc>
      </w:tr>
      <w:tr>
        <w:trPr>
          <w:trHeight w:val="34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LENOSFERA  </w:t>
            </w:r>
          </w:p>
        </w:tc>
      </w:tr>
      <w:tr>
        <w:trPr>
          <w:trHeight w:val="3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TI 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steli cementati e non cementati modulari e non modulari sarà valutato il prezzo più alto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OSIZIONE IMPIANTO TIPO PROTESI ANATOMICA</w:t>
      </w:r>
    </w:p>
    <w:tbl>
      <w:tblPr>
        <w:tblW w:w="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353"/>
      </w:tblGrid>
      <w:tr>
        <w:trPr>
          <w:trHeight w:val="20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6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OMERALE (*)  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GLENOIDEA 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steli cementati e non cementati modulari e non modulari sarà valutato il prezzo più alto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  <w:szCs w:val="24"/>
          <w:u w:val="single"/>
        </w:rPr>
      </w:pPr>
      <w:r>
        <w:rPr>
          <w:rFonts w:cs="Arial" w:ascii="Arial" w:hAnsi="Arial"/>
          <w:i/>
          <w:sz w:val="16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l sistema deve prevedere la possibilità di trasformazione di impianto tra anatomica ed inversa e vicevers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ELO OMER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o e non Cement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are e non modular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uale presenza di fori per ricostruzione delle tuberosità con sutu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ibile scarso ingombro metafisario per conservazione ossea ed eventuale possibilità di innes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tallo preferibilmente compatibile con RM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ONENTE GLENOIDEA INVERS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back con rivestimento porotico per fissazione biologic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no standard o da revis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ONENTE GLENOIDEA ANATOMIC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ene di ultima generazione cementa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metal bac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INVERS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feribilmente polietile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sure: vari spessori e diametri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e lateralizzante ed eccentric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componente riten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LENOSFE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i vari (almeno du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ione standard ed eccentr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TESTA PER PROTESI ANATOMICA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versi diametri e lunghezze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ibilmente con adattatori modulari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lo preferibilmente compatibile con RM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IT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fissaggio libere o a stabilità angolare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onibilità eventuale di: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i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ttatori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i ritentivi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nenti specifiche in caso di lesione massiva della cuffia dei rotatori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TTO 30 – SISTEMA PER PROTESI DI SPALLA ANATOMICA ED INVERSA  PER ARTROSI STELO CEMENTATO E NON CEMENTA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OSIZIONE IMPIANTO TIPO PROTESI INVERSA</w:t>
      </w:r>
    </w:p>
    <w:tbl>
      <w:tblPr>
        <w:tblW w:w="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655"/>
      </w:tblGrid>
      <w:tr>
        <w:trPr>
          <w:trHeight w:val="2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OMERALE (*) 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GLENOIDEA  </w:t>
            </w:r>
          </w:p>
        </w:tc>
      </w:tr>
      <w:tr>
        <w:trPr>
          <w:trHeight w:val="3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INVERSO  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LENOSFERA  </w:t>
            </w:r>
          </w:p>
        </w:tc>
      </w:tr>
      <w:tr>
        <w:trPr>
          <w:trHeight w:val="3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TI 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steli cementati e non cementati modulari e non modulari sarà valutato il prezzo più alto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OSIZIONE IMPIANTO TIPO PROTESI ANATOMICA</w:t>
      </w:r>
    </w:p>
    <w:tbl>
      <w:tblPr>
        <w:tblW w:w="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655"/>
      </w:tblGrid>
      <w:tr>
        <w:trPr>
          <w:trHeight w:val="20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ELO OMERALE (*)  </w:t>
            </w:r>
          </w:p>
        </w:tc>
      </w:tr>
      <w:tr>
        <w:trPr>
          <w:trHeight w:val="3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GLENOIDEA </w:t>
            </w:r>
          </w:p>
        </w:tc>
      </w:tr>
      <w:tr>
        <w:trPr>
          <w:trHeight w:val="3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A 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in caso di differente quotazione degli steli cementati e non cementati modulari e non modulari sarà valutato il prezzo più alt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16"/>
          <w:szCs w:val="24"/>
          <w:u w:val="single"/>
        </w:rPr>
      </w:pPr>
      <w:r>
        <w:rPr>
          <w:rFonts w:cs="Arial" w:ascii="Arial" w:hAnsi="Arial"/>
          <w:i/>
          <w:sz w:val="16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l sistema deve prevedere la possibilità di trasformazione di impianto tra anatomica ed inversa e vicevers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ELO OMER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o e non cement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are e non modular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e stelo cor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tallo preferibilmente compatibile con RM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ONENTE GLENOIDEA INVERS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 di Titan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back con rivestimento porotico per fissazione biologic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no standard o da revisi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COMPONENTE GLENOIDEA ANATOMIC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etililene di ultima generazione cementat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metal bac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ERTO INVERS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feribilmente polietilene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sure: vari spessori e diametri, </w:t>
      </w:r>
    </w:p>
    <w:p>
      <w:pPr>
        <w:pStyle w:val="Normal"/>
        <w:numPr>
          <w:ilvl w:val="1"/>
          <w:numId w:val="5"/>
        </w:numPr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e lateralizzante ed eccentrico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à di componente riten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LENOSFE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980" w:leader="none"/>
          <w:tab w:val="left" w:pos="486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 material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ametri vari (almeno du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ione standard ed eccentr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TESTA PER PROTESI ANATOMICA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diversi diametri e lunghezze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ibilmente con adattatori modulari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lo preferibilmente compatibile con RM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IT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Di fissaggio libere o a stabilità angola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onibilità eventuale di: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i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ttatori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i ritentivi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nenti specifiche in caso di lesione massiva della cuffia dei rotatori</w:t>
      </w:r>
    </w:p>
    <w:p>
      <w:pPr>
        <w:pStyle w:val="Normal"/>
        <w:numPr>
          <w:ilvl w:val="0"/>
          <w:numId w:val="4"/>
        </w:numPr>
        <w:ind w:left="179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onibilità di protesi di rivestimento cefal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31 – PROTESI DI CAVIGLI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OSIZIONE IMPIANTO TIPO </w:t>
      </w:r>
    </w:p>
    <w:tbl>
      <w:tblPr>
        <w:tblW w:w="6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145"/>
      </w:tblGrid>
      <w:tr>
        <w:trPr>
          <w:trHeight w:val="2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IBIALE  </w:t>
            </w:r>
          </w:p>
        </w:tc>
      </w:tr>
      <w:tr>
        <w:trPr>
          <w:trHeight w:val="34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NENTE TALARE   </w:t>
            </w:r>
          </w:p>
        </w:tc>
      </w:tr>
      <w:tr>
        <w:trPr>
          <w:trHeight w:val="3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ERTO MOBILE  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ONENTE TIBI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cementa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misur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ribilmente con ancoraggio senza fitt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480"/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mocobalto o Lega di Titanio, anche solo di rivesti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ONENTE TALAR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cementata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misur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mocobalto o Lega di Titanio, anche solo di rivestimento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440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TO MOBIL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: varie misur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mente non vincol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/>
      </w:pPr>
      <w:r>
        <w:rPr>
          <w:rFonts w:cs="Arial" w:ascii="Arial" w:hAnsi="Arial"/>
          <w:sz w:val="20"/>
        </w:rPr>
        <w:t>polietilene di ultima genera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 spessor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onibilità eventuale d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componenti cementate e componenti specifiche per pazienti allergici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LOTTO 32 – PROTESI DI CAPITELLO RADIALE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804"/>
        <w:gridCol w:w="2061"/>
      </w:tblGrid>
      <w:tr>
        <w:trPr>
          <w:trHeight w:val="486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 SANITAR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ANNUE IMPIAN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48 MESI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COMPOSIZIONE IMPIANTO TIPO</w:t>
      </w:r>
      <w:r>
        <w:rPr/>
        <w:t xml:space="preserve"> </w:t>
      </w:r>
    </w:p>
    <w:tbl>
      <w:tblPr>
        <w:tblW w:w="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971"/>
      </w:tblGrid>
      <w:tr>
        <w:trPr>
          <w:trHeight w:val="2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COMPONENTE IMPIANTO TIPO</w:t>
            </w:r>
          </w:p>
        </w:tc>
      </w:tr>
      <w:tr>
        <w:trPr>
          <w:trHeight w:val="3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TESI COMPLETA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Cs w:val="24"/>
          <w:u w:val="single"/>
        </w:rPr>
        <w:t>CARATTERISTICHE TECNICH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ESI SPECIFICA PER CAPITELL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ata e non cementat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mobile o fiss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ELO RADIAL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 vari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/>
      </w:pPr>
      <w:r>
        <w:rPr>
          <w:rFonts w:cs="Arial" w:ascii="Arial" w:hAnsi="Arial"/>
          <w:sz w:val="20"/>
        </w:rPr>
        <w:t xml:space="preserve">materiali divers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UPOLA RADI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ure va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spacing w:lineRule="auto" w:line="360"/>
        <w:ind w:left="1440" w:firstLine="180"/>
        <w:jc w:val="both"/>
        <w:rPr/>
      </w:pPr>
      <w:r>
        <w:rPr>
          <w:rFonts w:cs="Arial" w:ascii="Arial" w:hAnsi="Arial"/>
          <w:sz w:val="20"/>
        </w:rPr>
        <w:t xml:space="preserve">materiali divers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onibilità eventuale d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440" w:firstLine="180"/>
        <w:jc w:val="both"/>
        <w:rPr/>
      </w:pPr>
      <w:r>
        <w:rPr>
          <w:rFonts w:cs="Arial" w:ascii="Arial" w:hAnsi="Arial"/>
          <w:sz w:val="20"/>
        </w:rPr>
        <w:t xml:space="preserve">componenti cementate e componenti specifiche per pazienti allergici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TRUMENTARIO </w:t>
      </w:r>
      <w:r>
        <w:rPr>
          <w:rFonts w:cs="Arial" w:ascii="Arial" w:hAnsi="Arial"/>
          <w:sz w:val="20"/>
        </w:rPr>
        <w:t>dedicato in uso accessori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 *** ****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0</wp:posOffset>
          </wp:positionH>
          <wp:positionV relativeFrom="paragraph">
            <wp:posOffset>99060</wp:posOffset>
          </wp:positionV>
          <wp:extent cx="1529080" cy="4933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9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147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708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so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16:00Z</dcterms:created>
  <dc:creator>gastaldi_b</dc:creator>
  <dc:description/>
  <cp:keywords/>
  <dc:language>en-US</dc:language>
  <cp:lastModifiedBy>ficetti_m</cp:lastModifiedBy>
  <cp:lastPrinted>2015-07-14T11:31:00Z</cp:lastPrinted>
  <dcterms:modified xsi:type="dcterms:W3CDTF">2015-07-14T10:50:00Z</dcterms:modified>
  <cp:revision>62</cp:revision>
  <dc:subject/>
  <dc:title> </dc:title>
</cp:coreProperties>
</file>